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alaxy Flex Version 1 Modifications to eCos Pro v3.0.9.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This document outlines the files that have been modified, added and removed from the eCosPro_v3.0.91 release.  The Document is based on the files used on the 19/04/2011.</w:t>
      </w:r>
    </w:p>
    <w:p>
      <w:pPr>
        <w:pStyle w:val="Normal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</w:r>
      <w:bookmarkStart w:id="0" w:name="_Ref473626510"/>
      <w:bookmarkStart w:id="1" w:name="_Ref473626510"/>
    </w:p>
    <w:p>
      <w:pPr>
        <w:pStyle w:val="Normal"/>
        <w:rPr/>
      </w:pPr>
      <w:bookmarkStart w:id="2" w:name="_Ref473626510"/>
      <w:r>
        <w:rPr/>
        <w:t>Revision History</w:t>
      </w:r>
      <w:bookmarkEnd w:id="2"/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5710"/>
        <w:gridCol w:w="6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ummary of Chan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/02/201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ument Creat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/04/201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pdates following code changes by Stu.  Debug protect mode and ensure FIQ not disabl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/02/201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named to Galaxy Flex Version 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Modifications to eCos Pro v3.0.9.1 fil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compat/posix/v3_0_9_1/src/pthread.cxx </w:t>
      </w:r>
    </w:p>
    <w:p>
      <w:pPr>
        <w:pStyle w:val="Normal"/>
        <w:numPr>
          <w:ilvl w:val="1"/>
          <w:numId w:val="2"/>
        </w:numPr>
        <w:rPr/>
      </w:pPr>
      <w:r>
        <w:rPr/>
        <w:t>Updated to stop pthread from referencing pthread data that does not exist i.e. a native eCos thread</w:t>
      </w:r>
    </w:p>
    <w:p>
      <w:pPr>
        <w:pStyle w:val="Normal"/>
        <w:numPr>
          <w:ilvl w:val="0"/>
          <w:numId w:val="2"/>
        </w:numPr>
        <w:rPr/>
      </w:pPr>
      <w:r>
        <w:rPr/>
        <w:t>ecos-3.0.9.1/packages/devs/flash/amd/am29xxxxxv2/v3_0_9_1/src/am29xxxxx.c.</w:t>
      </w:r>
    </w:p>
    <w:p>
      <w:pPr>
        <w:pStyle w:val="Normal"/>
        <w:numPr>
          <w:ilvl w:val="1"/>
          <w:numId w:val="2"/>
        </w:numPr>
        <w:rPr/>
      </w:pPr>
      <w:r>
        <w:rPr/>
        <w:t>Errors with flash reads and writes using JFFS so updated to latest version from eCos v3.0 trunk</w:t>
      </w:r>
    </w:p>
    <w:p>
      <w:pPr>
        <w:pStyle w:val="Normal"/>
        <w:numPr>
          <w:ilvl w:val="0"/>
          <w:numId w:val="2"/>
        </w:numPr>
        <w:rPr/>
      </w:pPr>
      <w:r>
        <w:rPr/>
        <w:t>ecos-3.0.9.1/packages/devs/flash/amd/am29xxxxxv2/v3_0_9_1/src/am29xxxxx_aux.c.</w:t>
      </w:r>
    </w:p>
    <w:p>
      <w:pPr>
        <w:pStyle w:val="Normal"/>
        <w:numPr>
          <w:ilvl w:val="1"/>
          <w:numId w:val="2"/>
        </w:numPr>
        <w:rPr/>
      </w:pPr>
      <w:r>
        <w:rPr/>
        <w:t>Errors with flash reads and writes using JFFS so updated to latest version from eCos v3.0 trun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fs/jffs2/v3_0_9_1/src/nodemgmt.c </w:t>
      </w:r>
    </w:p>
    <w:p>
      <w:pPr>
        <w:pStyle w:val="Normal"/>
        <w:numPr>
          <w:ilvl w:val="1"/>
          <w:numId w:val="2"/>
        </w:numPr>
        <w:rPr/>
      </w:pPr>
      <w:r>
        <w:rPr/>
        <w:t>Changes made by eCosCentric to help with JFFS proble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/v3_0_9_1/cdl/hal_arm_at91sam7.cdl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</w:t>
      </w:r>
    </w:p>
    <w:p>
      <w:pPr>
        <w:pStyle w:val="Normal"/>
        <w:numPr>
          <w:ilvl w:val="1"/>
          <w:numId w:val="2"/>
        </w:numPr>
        <w:rPr/>
      </w:pPr>
      <w:r>
        <w:rPr/>
        <w:t>CYGNUM_HAL_ARM_AT91_CLOCK_OSC_MAIN (Main oscillator frequency) changed to 16000000 by default from 1843200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/v3_0_9_1/include/hal_platform_ints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/v3_0_9_1/include/hal_platform_setup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at91sam7sek/v3_0_9_1/cdl/hal_arm_at91sam7sek.cdl </w:t>
      </w:r>
    </w:p>
    <w:p>
      <w:pPr>
        <w:pStyle w:val="Normal"/>
        <w:numPr>
          <w:ilvl w:val="1"/>
          <w:numId w:val="2"/>
        </w:numPr>
        <w:rPr/>
      </w:pPr>
      <w:r>
        <w:rPr/>
        <w:t>CYGNUM_HAL_VIRTUAL_VECTOR_DEBUG_CHANNEL_BAUD (GDB serial port baud rate)  changed to default of  115200 from 3840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var/v3_0_9_1/include/var_arch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t91/var/v3_0_9_1/include/var_io.h 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.</w:t>
      </w:r>
    </w:p>
    <w:p>
      <w:pPr>
        <w:pStyle w:val="Normal"/>
        <w:numPr>
          <w:ilvl w:val="0"/>
          <w:numId w:val="2"/>
        </w:numPr>
        <w:rPr/>
      </w:pPr>
      <w:r>
        <w:rPr/>
        <w:t>ecos-3.0.9.1/packages/ecos.db</w:t>
      </w:r>
    </w:p>
    <w:p>
      <w:pPr>
        <w:pStyle w:val="Normal"/>
        <w:numPr>
          <w:ilvl w:val="1"/>
          <w:numId w:val="2"/>
        </w:numPr>
        <w:rPr/>
      </w:pPr>
      <w:r>
        <w:rPr/>
        <w:t>Updates to allow support for at91sam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rch/v3_0_9_1/src/context.S </w:t>
      </w:r>
    </w:p>
    <w:p>
      <w:pPr>
        <w:pStyle w:val="Normal"/>
        <w:numPr>
          <w:ilvl w:val="1"/>
          <w:numId w:val="2"/>
        </w:numPr>
        <w:rPr/>
      </w:pPr>
      <w:r>
        <w:rPr/>
        <w:t>Updates to enable debug protect mode and ensure FIQ not disable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s-3.0.9.1/packages/hal/arm/arch/v3_0_9_1/src/vectors.S </w:t>
      </w:r>
    </w:p>
    <w:p>
      <w:pPr>
        <w:pStyle w:val="Normal"/>
        <w:numPr>
          <w:ilvl w:val="1"/>
          <w:numId w:val="2"/>
        </w:numPr>
        <w:rPr/>
      </w:pPr>
      <w:r>
        <w:rPr/>
        <w:t>Updates to enable debug protect mode and ensure FIQ not disabled.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dded  files to eCos Pro v3.0.9.1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ChangeLog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cdl/flash_S29GL-N.cd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doc/S29GL-N.sgm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include/S29GL-N.h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src/S29GL-N.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flash/spansion/S29GL-N/v3_0_9_1/src/S29GL-N_aux.c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devs/spi/arm/at91sam7se/v3_0_9_1/ChangeLo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spi/arm/at91sam7se/v3_0_9_1/cdl/spi_at91sam7se.cdl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devs/spi/arm/at91sam7se/v3_0_9_1/include/spi_at91sam7se.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devs/spi/arm/at91sam7se/v3_0_9_1/src/spi_at91sam7se.c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/v3_0_9_1/include/pkgconf/mlt_arm_at91sam7se32_ram.h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/v3_0_9_1/include/pkgconf/mlt_arm_at91sam7se32_ram.ldi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cdl/hal_arm_at91sam7se.cdl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doc/at91sam7se.sgml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bdi2000.at91sam7se.cfg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redboot_JTAG.ecm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redboot_RAM.ecm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misc/redboot_ROM.ec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hal/arm/at91/at91sam7se/v3_0_9_1/src/at91sam7se_flash.c </w:t>
      </w:r>
    </w:p>
    <w:p>
      <w:pPr>
        <w:pStyle w:val="Normal"/>
        <w:numPr>
          <w:ilvl w:val="0"/>
          <w:numId w:val="3"/>
        </w:numPr>
        <w:rPr/>
      </w:pPr>
      <w:r>
        <w:rPr/>
        <w:t>ecos-3.0.9.1/packages/hal/arm/at91/at91sam7se/v3_0_9_1/src/at91sam7se_misc.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os-3.0.9.1/packages/hal/arm/at91/at91sam7sek/v3_0_9_1/cdl/hal_arm_at91sam7sek.bak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eCosCentric licensed files removed from eCos Pro v3.0.9.1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doc/html/ecospro-ref/ecospro-ref.ht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doc/sgml/makemakefile-ecospro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cdl/adc_arm_str7xx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doc/str7xx_adc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adc/arm/str7xx/v3_0_9_1/src/str7xx_adc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adc/cortexm/stm32/v3_0_9_1/doc/stm32_ad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disk/generic/ide/v3_0_9_1/src/ide_intr.in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include/mmcsd_bus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disk/generic/mmc/v3_0_9_1/include/mmcsd_cardconfig.h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src/cardconfig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src/mmcsd_bus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disk/generic/mmc/v3_0_9_1/src/mmcsd_bus_drvif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arm/at91/v3_0_9_1/include/at91-lwip-eth-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arm/lpc2xxx/v3_0_9_1/include/lpc2xxx-lwip-eth-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cortexm/lm3s/v3_0_9_1/include/lm3s_lwip_eth_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cortexm/stm32/v3_0_9_1/include/stm32_lwip_eth_pbuf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eth/smsc/lan9118/v3_0_9_1/doc/lan9118_eth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lpc2xxx/v3_0_9_1/cdl/flash_lpc2xxx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lpc2xxx/v3_0_9_1/include/lpc2xxx_flash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lpc2xxx/v3_0_9_1/src/lpc2xxx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mx1ads_a/v3_0_9_1/src/mx1ads_a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phycore_lpc229x/v3_0_9_1/src/arm_phycore_flash.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_eCosPro_removed/packages/devs/flash/arm/str7xx/v3_0_9_1/cdl/flash_str7xx.cd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str7xx/v3_0_9_1/include/str7xx_flash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rm/str7xx/v3_0_9_1/src/str7xx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tmel/dataflash/v3_0_9_1/doc/dataflash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atmel/dataflash/v3_0_9_1/tests/dataflash1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lash/sst/39vfxxxv2/v3_0_9_1/doc/39vfxxx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cdl/framebuf_csb337900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doc/csb337900_framebuf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include/csb337900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csb337900/v3_0_9_1/src/csb337900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cdl/framebuf_ipaq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doc/ipaq_framebuf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include/ipaq_320x240x16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arm/ipaq/v3_0_9_1/src/ipaq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cdl/framebuf_pcvga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doc/pcvga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include/mode13_320x200x8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src/pcvga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src/pcvga_mode13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framebuf/i386/pcvga/v3_0_9_1/src/vgaregs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mmcsd/arm/primecell_mci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mmcsd/arm/primecell_mci/v3_0_9_1/cdl/primecell_mci.cd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mmcsd/arm/primecell_mci/v3_0_9_1/include/mmcsd_primecell_mci.h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mmcsd/arm/primecell_mci/v3_0_9_1/src/primecell_mci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spi/arm/nxpssp/v3_0_9_1/cdl/spi_nxpssp.cd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devs/spi/arm/omap/v3_0_9_1/cdl/spi_omap.cd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spi/arm/pl022/v3_0_9_1/cdl/spi_pl022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arm/str7xx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arm/str7xx/v3_0_9_1/cdl/wallclock_str7xx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arm/str7xx/v3_0_9_1/src/wallclock_str7xx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2/v3_0_9_1/cdl/wallclock_ds1302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2/v3_0_9_1/src/ds1302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2/v3_0_9_1/tests/ds1302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6/v3_0_9_1/cdl/wallclock_ds1306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6/v3_0_9_1/src/ds1306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06/v3_0_9_1/tests/ds1306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ChangeLo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cdl/wallclock_ds1390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include/ds1390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src/ds1390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dallas/ds1390/v3_0_9_1/tests/ds1390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intersil/isl12028/v3_0_9_1/cdl/wallclock_isl12028.cd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intersil/isl12028/v3_0_9_1/include/isl12028.h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intersil/isl12028/v3_0_9_1/src/isl12028.cxx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devs/wallclock/st/m48t35a/v3_0_9_1/doc/m48t35a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fs/fat/v3_0_9_1/doc/fatfs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fs/fat/v3_0_9_1/host/cp2u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fs/jffs2/v3_0_9_1/doc/jffs2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doc/at91rm9200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src/at91rm9200_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src/at91rm9200_mm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91rm9200/v3_0_9_1/tests/at24c02a-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mel-at91rm9200-kits/v3_0_9_1/doc/atmel-at91rm9200-kits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mel-at91rm9200-kits/v3_0_9_1/misc/bdi2000.at91rm9200ek.cf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atmel-at91rm9200-kits/v3_0_9_1/misc/peedi.at91rm9200ek.cf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rm9/atmel-at91rm9200-kits/v3_0_9_1/src/at91rm9200_kits_flash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csb337/v3_0_9_1/doc/csb337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dnp_sk23/v3_0_9_1/doc/dnp_sk23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dnp_sk23/v3_0_9_1/misc/bdi2000.dnp_sk23.cf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dnp_sk23/v3_0_9_1/src/dnp_sk23_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kb9200/v3_0_9_1/doc/kb9200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kb9200/v3_0_9_1/src/kb920x_strataflash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mx1ads_a/v3_0_9_1/doc/mx1ads_a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omap-l1xx/v3_0_9_1/doc/omap_l1xx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omap-l1xx/v3_0_9_1/src/omap_l1xx_mm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doc/sam9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src/sam9_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src/sam9_mm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/v3_0_9_1/tests/at24c512-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260ek/v3_0_9_1/doc/sam9260ek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rm9/sam9261ek/v3_0_9_1/doc/sam9261ek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263ek/v3_0_9_1/doc/sam9263ek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sam9263ek/v3_0_9_1/misc/bdi2000.sam9263ek.cfg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vpb926ejs/v3_0_9_1/doc/vpb926ejs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rm9/vpb926ejs/v3_0_9_1/src/vpb926ejs_strataflash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vpb926ejs/v3_0_9_1/tests/flashsafe1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rm9/zoom-l138/v3_0_9_1/doc/zoom_l138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/v3_0_9_1/doc/at91sam7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/v3_0_9_1/src/at91sam7_i2c.c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a2ek/v3_0_9_1/doc/at91sam7a2ek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a3ek/v3_0_9_1/doc/at91sam7a3e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se/v3_0_9_1/doc/at91sam7se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sek/v3_0_9_1/doc/at91sam7se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sek/v3_0_9_1/doc/at91sam7sek.sgml.orig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at91/at91sam7sek/v3_0_9_1/misc/peedi.at91sam7sek.cfg 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xek/v3_0_9_1/doc/at91sam7xe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at91sam7xek/v3_0_9_1/misc/peedi.at91sam7xek.cf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at91/var/v3_0_9_1/doc/at91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cdl/manual_partition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doc/ea_lpc2468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lpc2xxx/ea_lpc2468/v3_0_9_1/include/hal_platform_ints.h 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src/ea_lpc2468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src/ea_lpc2468_nand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lpc2468/v3_0_9_1/tests/pca9532-i2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quickstart/v3_0_9_1/doc/ea_quickstart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quickstart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a_quickstart/v3_0_9_1/src/ea_quickstart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vba7/v3_0_9_1/doc/evba7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vba7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evba7/v3_0_9_1/src/evba7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iar_kickstart/v3_0_9_1/doc/iar_kickstart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lpc2xxx/iar_kickstart/v3_0_9_1/include/hal_platform_ints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iar_kickstart/v3_0_9_1/src/iar_kickstart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doc/mcb2387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src/mcb2387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mcb2387/v3_0_9_1/tests/flashsafe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phycore_lpc229x/v3_0_9_1/doc/phycore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lpc2xxx/phycore_lpc229x/v3_0_9_1/include/hal_platform_ints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phycore_lpc229x/v3_0_9_1/src/phycore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doc/lpc2xxx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host/makefi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include/var_arch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include/var_intr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include/var_io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src/lpc2xxx_clock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src/lpc2xxx_mci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lpc2xxx/var/v3_0_9_1/src/lpc2xxx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doc/str710eval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include/hal_platform_int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src/str710eval_flash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src/str710eval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tests/m24c08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str710eval/v3_0_9_1/tests/power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doc/str7xx.sgml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arm/str7xx/var/v3_0_9_1/include/var_arch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include/var_intr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include/var_io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clock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i2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intr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mis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str7xx/var/v3_0_9_1/src/str7xx_power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xscale/iq80321/v3_0_9_1/doc/iq80321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arm/xscale/ixp425/v3_0_9_1/doc/ixp4xx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mmon/v3_0_9_1/include/hal_gdb_fileio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mmon/v3_0_9_1/src/hal_fileio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mmon/v3_0_9_1/tests/gdb_fileio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arch/v3_0_9_1/doc/cortexm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lm3s/lm3s8962_eval/v3_0_9_1/doc/lm3s8962_eval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lm3s/var/v3_0_9_1/doc/lm3s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lm3s/var/v3_0_9_1/src/lm3s_i2c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cortexm/lpc1xxx/mcb1700/v3_0_9_1/doc/mcb1700.sgml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cortexm/stm32/stm3210c_eval/v3_0_9_1/doc/stm3210c_eval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stm3210c_eval/v3_0_9_1/tests/adc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stm3210c_eval/v3_0_9_1/tests/m24c64.c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hal/cortexm/stm32/stm3210e_eval/v3_0_9_1/doc/stm3210e_eval.sgm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stm3210e_eval/v3_0_9_1/tests/adc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var/v3_0_9_1/doc/stm32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hal/cortexm/stm32/var/v3_0_9_1/src/stm32_i2c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disk/v3_0_9_1/doc/disk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src/automount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src/options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src/sync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io/fileio/v3_0_9_1/tests/automount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cdl/libstdc++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doc/libstdc++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src/ehthr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src/regframe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algo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algor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algor3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bitset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bitset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mplex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mplex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mplex3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ntaine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ntainer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cout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inserte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list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map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map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memory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new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rev_ite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rtti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string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throw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throw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throw3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language/c++/libstdc++/v3_0_9_1/tests/vector1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cdl/debug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cdl/stats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doc/lwip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net/lwip_tcpip/v3_0_9_1/src/ecos/sys_arch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cdl/ecoflash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doc/ecoflash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host/ecoflas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ecoflash/v3_0_9_1/src/flash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cdl/flashsafe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doc/flashsafe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include/flashsafe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src/flashsafe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flashsafe/v3_0_9_1/tests/synth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doc/memalloc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host/ecosmd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host/mdd.gdb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src/memdebug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memalloc/common/v3_0_9_1/src/memdebug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doc/objloader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objload.h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services/objloader/v3_0_9_1/include/relocate_arm.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relocate_m68k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relocate_mips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include/relocate_nios2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misc/shell/ecoshell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misc/shell/ecoshell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misc/shell/main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loader_mem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arm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m68k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mips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objloader/v3_0_9_1/src/relocate_nios2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>ecos-3.0.9.1_Piranha/packages/services/profile/gcov/v3_0_9_1/cdl/gcov.cd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doc/gcov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include/gcov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src/gcov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1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1.c.samp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2.cxx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2.cxx.samp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3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main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main.c.sampl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profile/gcov/v3_0_9_1/tests/gcovtest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cdl/rbinit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doc/rbinit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init/v3_0_9_1/src/rbinit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ChangeLo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cdl/rbl.cd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doc/rbl.sgm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host/genrblimag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include/rbl.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_client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_client_v2.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cos-3.0.9.1_Piranha/packages/services/rbl/v3_0_9_1/src/rbl_internal.h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ifications and added files obtained using GNU utils diff with following options –r –q –N </w:t>
      </w:r>
    </w:p>
    <w:p>
      <w:pPr>
        <w:pStyle w:val="Normal"/>
        <w:rPr/>
      </w:pPr>
      <w:r>
        <w:rPr/>
        <w:t>eCosCentric licensed files removed from open source release found via Powershell script looking for string “This file is part of eCosPro” .  List of removed files obtained by GNU utils diff with following options –r –q –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72" w:leader="none"/>
      </w:tabs>
      <w:spacing w:before="0" w:after="200"/>
      <w:rPr/>
    </w:pPr>
    <w:r>
      <w:rPr>
        <w:sz w:val="16"/>
        <w:szCs w:val="16"/>
      </w:rPr>
      <w:t>Flex Version 1 – Modifications to eCos Pro v3.0.9.1</w:t>
      <w:tab/>
      <w:tab/>
      <w:tab/>
      <w:t>Rev 1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44:00Z</dcterms:created>
  <dc:creator>Kenny Osborne</dc:creator>
  <dc:description/>
  <cp:keywords/>
  <dc:language>en-US</dc:language>
  <cp:lastModifiedBy>Kenny Osborne</cp:lastModifiedBy>
  <dcterms:modified xsi:type="dcterms:W3CDTF">2013-02-06T14:52:00Z</dcterms:modified>
  <cp:revision>26</cp:revision>
  <dc:subject/>
  <dc:title/>
</cp:coreProperties>
</file>